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Anna Strzelecka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„</w:t>
      </w:r>
      <w:r>
        <w:rPr>
          <w:b/>
          <w:bCs/>
          <w:sz w:val="32"/>
        </w:rPr>
        <w:t>SZKOŁA JAKO OŚRODEK EDUKACJI EUROPEJSKIEJ”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I.  CZĘŚĆ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odstawy realizacji edukacji europejskiej w szkołach</w:t>
      </w:r>
    </w:p>
    <w:p>
      <w:pPr>
        <w:pStyle w:val="TextBody"/>
        <w:jc w:val="both"/>
        <w:rPr/>
      </w:pPr>
      <w:r>
        <w:rPr/>
        <w:t>Na mocy Rozporządzenia Ministra Edukacji Narodowej z dnia 15 lutego1999 r. w  sprawie  podstawy  programowej  kształcenia  ogólnego  (Dz. U.   z  1999  r.</w:t>
      </w:r>
    </w:p>
    <w:p>
      <w:pPr>
        <w:pStyle w:val="TextBody"/>
        <w:jc w:val="both"/>
        <w:rPr/>
      </w:pPr>
      <w:r>
        <w:rPr/>
        <w:t>Nr 14, poz. 129) i jego nowelizacji z dnia 21 maja 2001 r. edukacja europejska stała się standardowym zadaniem szkół gimnazjalnych i odbywa się w ramach zajęć o charakterze dydaktyczno - wychowawczym w postaci ścieżki edukacyjnej. Z założenia ma ona charakter interdyscyplinarny. Jest to zestaw treści i umiejętności o istotnym znaczeniu wychowawczym, które można realizować  w ramach różnych przedmiotów lub w postaci odrębnych zajęć. Odpowiedzialność za uwzględnienie problematyki ścieżek edukacyjnych w tym edukacji europejskiej w szkolnym zestawie programów nauczania ponosi dyrektor szkoły, a za ich realizację odpowiedzialni są nauczyciele wszystkich przedmiotów, którzy do własnego programu włączają odpowiednio treści ścieżki.</w:t>
      </w:r>
    </w:p>
    <w:p>
      <w:pPr>
        <w:pStyle w:val="TextBody"/>
        <w:ind w:firstLine="720"/>
        <w:jc w:val="both"/>
        <w:rPr/>
      </w:pPr>
      <w:r>
        <w:rPr/>
        <w:t xml:space="preserve">Międzyprzedmiotowość problematyki europejskiej wymaga od dyrektorów zorganizowanego współdziałania na rzecz tworzenia w świadomości uczniów zintegrowanego systemu wiedzy o świecie i zachodzących w Europie procesach integracyjnych. Uczeń kończący gimnazjum powinien być wyposażony w wiedzę na temat najważniejszych instytucji europejskich, podstawową terminologię oraz pożądane umiejętności niezbędne w nawiązaniu współpracy europejskiej na poziomie indywidualnym, grupowym i państwowym. Powinien być także przygotowany do aktywnego uczestnictwa w życiu społecznym, reprezentowania postawy otwartości i dialogu wznoszącej się ponad uprzedzenia i stereotypy etniczne. </w:t>
        <w:br/>
        <w:t xml:space="preserve">          Europeizm w działaniach nauczycieli ma  przyczynić się do powstawania u wychowanków świadomości „jestem Polakiem, więc jestem Europejczykiem”  przygotowywania ich do odpowiedzialności za rozwój cywilizacyjny Polski i Europy, „uświadamiania im korzyści, jakie stwarza wspólnota, lecz i wyzwań, jakie niesie ze sobą szersze otwarcie się obszaru ekonomicznego  i społecznego; wzbogacanie młodzieży o aspekty historyczne, kulturowe i gospodarcze Unii i jej państw członkowskich, ukazanie im znaczenia współpracy państw członkowskich UE z innymi krajami Europy i świata.” </w:t>
        <w:br/>
      </w:r>
      <w:r>
        <w:rPr>
          <w:i/>
          <w:iCs/>
        </w:rPr>
        <w:t>cytat z:  „Europa na co dzień”  Wiktora Rabczuka CODN Warszawa</w:t>
      </w:r>
      <w:r>
        <w:rPr/>
        <w:t xml:space="preserve"> </w:t>
      </w:r>
    </w:p>
    <w:p>
      <w:pPr>
        <w:pStyle w:val="TextBody"/>
        <w:jc w:val="both"/>
        <w:rPr/>
      </w:pPr>
      <w:r>
        <w:rPr/>
        <w:t>Płaszczyznę współpracy nauczycieli realizujących ścieżkę edukacyjną, oprócz celów finalnych w postaci osiągnięć wychowanków, wyznaczają cele edukacyjne, zadania i treści opisane w podstawie programowej.</w:t>
      </w:r>
    </w:p>
    <w:p>
      <w:pPr>
        <w:pStyle w:val="TextBody"/>
        <w:jc w:val="both"/>
        <w:rPr/>
      </w:pPr>
      <w:r>
        <w:rPr/>
        <w:t xml:space="preserve">Cele edukacyjne: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kreślenie miejsca i roli Polski i Polaków w integrującej się Europie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ozwijanie tożsamości europejskiej budowanej na gruncie miłości do małej i wielkiej ojczyzny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Ukazywanie procesu integracji jako środka prowadzącego do przyśpieszania transformacji ustrojowej i osiągnięcia warunków do długofalowego rozwoju kraju.</w:t>
      </w:r>
    </w:p>
    <w:p>
      <w:pPr>
        <w:pStyle w:val="TextBody"/>
        <w:jc w:val="both"/>
        <w:rPr/>
      </w:pPr>
      <w:r>
        <w:rPr/>
        <w:t>Zadania szkoły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Ukazanie zasad funkcjonowania najważniejszych organizacji europejskich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Zapoznanie z celami, podstawami ustrojowymi i instytucjonalnymi Unii Europejskiej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Wskazywanie konkretnych form i możliwości współpracy młodzieżowej oraz uczestnictwa w życiu publicznym zintegrowanej Europy.</w:t>
      </w:r>
    </w:p>
    <w:p>
      <w:pPr>
        <w:pStyle w:val="TextBody"/>
        <w:jc w:val="both"/>
        <w:rPr/>
      </w:pPr>
      <w:r>
        <w:rPr/>
        <w:t>Treści nauczania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lska w Europie. Przykłady najważniejszych wzajemnych związków między Polską a innymi państwami europejskimi w przeszłości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sady ładu europejskiego opartego na wspólnej, historycznej podstawie cywilizacyjnej: filozofii greckiej, prawie rzymskim i Biblii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wórcy Wspólnot Europejskich: R. Schuman,  A. de Gasperi, K. Adenauer i inni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ele i założenia Wspólnot Europejskich. Krótka historia traktat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ielość koncepcji rozwoju Unii Europejskiej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ada Europejska, Rada Unii Europejskiej, Komisja Europejska, Parlament Europejski, Europejski Trybunał Sprawiedliwości, Trybunał Rewidentów Księg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dnolity Rynek Europejski (swobodny przepływ osób, towarów, kapitału i usług). Waluta europejsk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lityka edukacyjna Unii Europejskiej: między odrębnością programową i formami współdziałania. Programy współpracy i wymiany młodzieży. Wymienialność dyplomów. Nauka języków obc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roces integracji Polski z Unia Europejską. Procedury negocjacyjne. Koszty i korzyści wynikające z członkostwa w Unii Europejskiej dla polskiego obywatela.</w:t>
      </w:r>
    </w:p>
    <w:p>
      <w:pPr>
        <w:pStyle w:val="TextBody"/>
        <w:ind w:left="360" w:hanging="0"/>
        <w:jc w:val="both"/>
        <w:rPr/>
      </w:pPr>
      <w:r>
        <w:rPr/>
        <w:t>10.Bezpieczeństwo europejskie. NATO, OBWE, ONZ.</w:t>
      </w:r>
    </w:p>
    <w:p>
      <w:pPr>
        <w:pStyle w:val="TextBody"/>
        <w:ind w:left="360" w:hanging="0"/>
        <w:jc w:val="both"/>
        <w:rPr/>
      </w:pPr>
      <w:r>
        <w:rPr/>
        <w:t xml:space="preserve">11.Rada Europy. </w:t>
      </w:r>
    </w:p>
    <w:p>
      <w:pPr>
        <w:pStyle w:val="TextBody"/>
        <w:ind w:left="360" w:hanging="0"/>
        <w:jc w:val="both"/>
        <w:rPr/>
      </w:pPr>
      <w:r>
        <w:rPr/>
        <w:t>12.Grupa Wyszehradzka. Inne organizacje regionalne.</w:t>
      </w:r>
    </w:p>
    <w:p>
      <w:pPr>
        <w:pStyle w:val="TextBody"/>
        <w:ind w:left="360" w:hanging="0"/>
        <w:jc w:val="both"/>
        <w:rPr/>
      </w:pPr>
      <w:r>
        <w:rPr/>
        <w:t>13.Prawa człowieka.</w:t>
      </w:r>
    </w:p>
    <w:p>
      <w:pPr>
        <w:pStyle w:val="TextBody"/>
        <w:ind w:left="360" w:hanging="0"/>
        <w:jc w:val="both"/>
        <w:rPr/>
      </w:pPr>
      <w:r>
        <w:rPr/>
        <w:t>14.Duchowy wymiar wspólnoty europejskiej (przesłanie Jana Pawła II).</w:t>
      </w:r>
    </w:p>
    <w:p>
      <w:pPr>
        <w:pStyle w:val="TextBody"/>
        <w:ind w:firstLine="720"/>
        <w:jc w:val="both"/>
        <w:rPr/>
      </w:pPr>
      <w:r>
        <w:rPr/>
        <w:t>Rozporządzenie Ministra Edukacji Narodowej z dnia 21 maja 2001 r. w sprawie podstawy programowej wychowania przedszkolnego, kształcenia ogólnego w poszczególnych typach szkół oraz kształcenia w profilach w liceach profilowanych (Dz. U. z 2001 r. Nr 61, poz. 625) oraz Rozporządzenie Ministra Edukacji Narodowej z dnia 21 maja 2001 r. w sprawie ramowych planów nauczania w szkołach publicznych (Dz. U. z 2001 r. Nr 61, poz. 626) stwarzają możliwość różnorodnego projektowania realizacji ścieżki edukacyjnej „Edukacja europejska”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ależność  Edukacja europejska – przedmioty szkolne można przedstawić na diagramach:</w:t>
        <w:b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8660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  <w:gridCol w:w="2050"/>
                              <w:gridCol w:w="1140"/>
                              <w:gridCol w:w="108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2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ZEDMI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ab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</w:r>
                                </w:p>
                                <w:tbl>
                                  <w:tblPr>
                                    <w:tblW w:w="1005" w:type="dxa"/>
                                    <w:jc w:val="left"/>
                                    <w:tblInd w:w="179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05"/>
                                  </w:tblGrid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1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sz w:val="2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6"/>
                                          </w:rPr>
                                          <w:t>E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ZEDMIOT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ZEDMI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2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ZEDMIO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RZEDMIO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5pt;height:99pt;mso-wrap-distance-left:7.05pt;mso-wrap-distance-right:7.05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  <w:gridCol w:w="2050"/>
                        <w:gridCol w:w="1140"/>
                        <w:gridCol w:w="108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2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tbl>
                            <w:tblPr>
                              <w:tblW w:w="1005" w:type="dxa"/>
                              <w:jc w:val="left"/>
                              <w:tblInd w:w="179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</w:rPr>
                                    <w:t>E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2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196850</wp:posOffset>
                </wp:positionV>
                <wp:extent cx="476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5.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>
          <w:rFonts w:cs="Arial" w:ascii="Arial" w:hAnsi="Arial"/>
          <w:sz w:val="26"/>
        </w:rPr>
        <w:t> </w:t>
      </w:r>
      <w:r>
        <w:rPr>
          <w:rFonts w:cs="Arial" w:ascii="Arial" w:hAnsi="Arial"/>
          <w:sz w:val="26"/>
        </w:rPr>
        <w:t>A                                                             B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23190</wp:posOffset>
                </wp:positionV>
                <wp:extent cx="933450" cy="4762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23190</wp:posOffset>
                </wp:positionV>
                <wp:extent cx="933450" cy="476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.7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123190</wp:posOffset>
                </wp:positionV>
                <wp:extent cx="822325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5pt;height:55.5pt;mso-wrap-distance-left:9.05pt;mso-wrap-distance-right:9.05pt;mso-wrap-distance-top:0pt;mso-wrap-distance-bottom:0pt;margin-top:9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775</wp:posOffset>
                </wp:positionH>
                <wp:positionV relativeFrom="paragraph">
                  <wp:posOffset>123190</wp:posOffset>
                </wp:positionV>
                <wp:extent cx="815975" cy="704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55.5pt;mso-wrap-distance-left:9.05pt;mso-wrap-distance-right:9.05pt;mso-wrap-distance-top:0pt;mso-wrap-distance-bottom:0pt;margin-top:9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tabs>
          <w:tab w:val="clear" w:pos="708"/>
          <w:tab w:val="center" w:pos="4535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            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125095</wp:posOffset>
                </wp:positionV>
                <wp:extent cx="8191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9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10795</wp:posOffset>
                </wp:positionV>
                <wp:extent cx="9334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392430</wp:posOffset>
                </wp:positionV>
                <wp:extent cx="933450" cy="4762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0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392430</wp:posOffset>
                </wp:positionV>
                <wp:extent cx="930275" cy="4762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37.5pt;mso-wrap-distance-left:9.05pt;mso-wrap-distance-right:9.05pt;mso-wrap-distance-top:0pt;mso-wrap-distance-bottom:0pt;margin-top:30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12700</wp:posOffset>
                </wp:positionV>
                <wp:extent cx="819150" cy="704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12700</wp:posOffset>
                </wp:positionV>
                <wp:extent cx="819150" cy="7048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ZEDMI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ZED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C                                                                          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- treści ścieżki edukacyjnej zostają włączone do rozkładu materiału jednego      przedmiotu i realizowane są przez jednego nauczyciela</w:t>
      </w:r>
    </w:p>
    <w:p>
      <w:pPr>
        <w:pStyle w:val="TextBody"/>
        <w:jc w:val="both"/>
        <w:rPr/>
      </w:pPr>
      <w:r>
        <w:rPr/>
        <w:t>B - problematyka europejska realizowana jest w ramach kilku przedmiotów           przez zespół nauczycieli, którzy do własnego programu włączają treści      ścieżki</w:t>
      </w:r>
    </w:p>
    <w:p>
      <w:pPr>
        <w:pStyle w:val="TextBody"/>
        <w:jc w:val="both"/>
        <w:rPr/>
      </w:pPr>
      <w:r>
        <w:rPr/>
        <w:t>C - realizacja treści ścieżki odbywa się na odrębnych zajęciach</w:t>
      </w:r>
    </w:p>
    <w:p>
      <w:pPr>
        <w:pStyle w:val="TextBody"/>
        <w:jc w:val="both"/>
        <w:rPr/>
      </w:pPr>
      <w:r>
        <w:rPr/>
        <w:t>D - realizacja treści ścieżki edukacyjnej odbywa się w czasie kilkugodzinnych      zajęć w module i w ramach kilku przedmiotów</w:t>
      </w:r>
    </w:p>
    <w:p>
      <w:pPr>
        <w:pStyle w:val="TextBody"/>
        <w:ind w:firstLine="720"/>
        <w:jc w:val="both"/>
        <w:rPr/>
      </w:pPr>
      <w:r>
        <w:rPr/>
        <w:t>Edukacja europejska w praktyce jest przez szkoły upowszechniana także w ramach działalności ponadstandardowej. Przybiera ona różnorodne formy i objawia się głównie w postaci tworzenia klubów europejskich, wdrażania innowacji pedagogicznych i działań nowatorskich, a także organizowaniu międzynarodowej wymiany młodzieży i współpracy edukacyjnej ze szkołami z innych państw europejskich.</w:t>
      </w:r>
    </w:p>
    <w:p>
      <w:pPr>
        <w:pStyle w:val="TextBody"/>
        <w:jc w:val="both"/>
        <w:rPr>
          <w:spacing w:val="-5"/>
        </w:rPr>
      </w:pPr>
      <w:r>
        <w:rPr>
          <w:spacing w:val="-5"/>
        </w:rPr>
        <w:br/>
        <w:t>Szczególną  rolę  w  upowszechnianiu  edukacji   europejskiej   spełniają   szkolne</w:t>
      </w:r>
    </w:p>
    <w:p>
      <w:pPr>
        <w:pStyle w:val="TextBody"/>
        <w:jc w:val="both"/>
        <w:rPr/>
      </w:pPr>
      <w:r>
        <w:rPr>
          <w:spacing w:val="-5"/>
        </w:rPr>
        <w:t xml:space="preserve">kluby </w:t>
      </w:r>
      <w:r>
        <w:rPr/>
        <w:t>europejskie</w:t>
      </w:r>
      <w:r>
        <w:rPr>
          <w:b/>
          <w:bCs/>
        </w:rPr>
        <w:t xml:space="preserve"> </w:t>
      </w:r>
      <w:r>
        <w:rPr/>
        <w:t xml:space="preserve">skupiające dzieci i młodzież zainteresowane tematyką europejską oraz pracujących z nimi nauczycieli. Działają one w formie zajęć pozalekcyjnych prowadzonych </w:t>
      </w:r>
      <w:r>
        <w:rPr>
          <w:spacing w:val="-3"/>
        </w:rPr>
        <w:t xml:space="preserve">przez nauczycieli zwykłe bezpłatnie. Najczęściej spotykane formy działalności klubów to: </w:t>
      </w:r>
      <w:r>
        <w:rPr>
          <w:spacing w:val="-2"/>
        </w:rPr>
        <w:t xml:space="preserve">dyskusje, wystawy, organizacja „Dni Europejskich", realizacja projektów edukacyjnych, </w:t>
      </w:r>
      <w:r>
        <w:rPr>
          <w:spacing w:val="-3"/>
        </w:rPr>
        <w:t xml:space="preserve">spotkania i współpraca z innymi klubami, spotkania z przedstawicielami organizacji </w:t>
      </w:r>
      <w:r>
        <w:rPr>
          <w:color w:val="000000"/>
          <w:szCs w:val="25"/>
        </w:rPr>
        <w:t xml:space="preserve">proeuropejskich, udział w konkursach, wycieczki . </w:t>
      </w:r>
      <w:r>
        <w:rPr>
          <w:color w:val="000000"/>
          <w:spacing w:val="-3"/>
          <w:szCs w:val="25"/>
        </w:rPr>
        <w:t xml:space="preserve">Rejestr szkolnych klubów europejskich prowadzą Wojewódzkie Ośrodki Metodyczn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>Przystąpienie Polski do europejskiego programu edukacyjnego SOCRATES stworzyło nowe możliwości realizowania problematyki europejskiej w szkołach, które otrzymały szansę rozpoczęcia współpracy międzynarodowej, prezentowania swoich osiągnięć na forum europejskim, nawiązania bliskich przyjaźni z nauczycielami i uczniami z krajów Wspólnoty Europejskiej</w:t>
      </w:r>
      <w:r>
        <w:rPr/>
        <w:t>.</w:t>
        <w:br/>
      </w:r>
      <w:r>
        <w:rPr>
          <w:rFonts w:cs="Arial" w:ascii="Arial" w:hAnsi="Arial"/>
          <w:color w:val="000000"/>
          <w:spacing w:val="-9"/>
          <w:w w:val="104"/>
          <w:sz w:val="26"/>
          <w:szCs w:val="23"/>
        </w:rPr>
        <w:t>Program SOCRATES</w:t>
      </w:r>
      <w:r>
        <w:rPr>
          <w:rFonts w:cs="Arial" w:ascii="Arial" w:hAnsi="Arial"/>
          <w:b/>
          <w:bCs/>
          <w:color w:val="000000"/>
          <w:spacing w:val="-9"/>
          <w:w w:val="104"/>
          <w:sz w:val="26"/>
          <w:szCs w:val="23"/>
        </w:rPr>
        <w:t xml:space="preserve"> </w:t>
      </w:r>
      <w:r>
        <w:rPr>
          <w:rFonts w:cs="Arial" w:ascii="Arial" w:hAnsi="Arial"/>
          <w:color w:val="000000"/>
          <w:spacing w:val="-9"/>
          <w:w w:val="104"/>
          <w:sz w:val="26"/>
          <w:szCs w:val="23"/>
        </w:rPr>
        <w:t>realizuje następujące cele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6"/>
          <w:w w:val="104"/>
          <w:sz w:val="26"/>
          <w:szCs w:val="23"/>
        </w:rPr>
      </w:pPr>
      <w:r>
        <w:rPr>
          <w:rFonts w:cs="Arial" w:ascii="Arial" w:hAnsi="Arial"/>
          <w:color w:val="000000"/>
          <w:spacing w:val="-6"/>
          <w:w w:val="104"/>
          <w:sz w:val="26"/>
          <w:szCs w:val="23"/>
        </w:rPr>
        <w:t>podnosi jakość kształcenia i nauczania,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2"/>
          <w:w w:val="104"/>
          <w:sz w:val="26"/>
          <w:szCs w:val="23"/>
        </w:rPr>
      </w:pPr>
      <w:r>
        <w:rPr>
          <w:rFonts w:cs="Arial" w:ascii="Arial" w:hAnsi="Arial"/>
          <w:color w:val="000000"/>
          <w:spacing w:val="-2"/>
          <w:w w:val="104"/>
          <w:sz w:val="26"/>
          <w:szCs w:val="23"/>
        </w:rPr>
        <w:t xml:space="preserve">wzmacnia wymiar europejski na wszystkich szczeblach edukacji,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pacing w:val="-2"/>
          <w:w w:val="104"/>
          <w:sz w:val="26"/>
          <w:szCs w:val="23"/>
        </w:rPr>
        <w:t>promuje równość szans kobiet</w:t>
      </w:r>
      <w:r>
        <w:rPr>
          <w:rFonts w:cs="Arial" w:ascii="Arial" w:hAnsi="Arial"/>
          <w:sz w:val="26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w w:val="104"/>
          <w:sz w:val="26"/>
          <w:szCs w:val="23"/>
        </w:rPr>
        <w:t>i mężczyzn,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color w:val="000000"/>
          <w:spacing w:val="-6"/>
          <w:w w:val="104"/>
          <w:sz w:val="26"/>
          <w:szCs w:val="23"/>
        </w:rPr>
        <w:t>podnosi poziom znajomości języków Unii Europejskiej,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pacing w:val="-4"/>
          <w:w w:val="104"/>
          <w:sz w:val="26"/>
          <w:szCs w:val="23"/>
        </w:rPr>
        <w:t>promuje współpracę instytucjonalną w dziedzinie edukacji i wymianę kadry edukacyjnej, uczniów</w:t>
      </w:r>
      <w:r>
        <w:rPr>
          <w:rFonts w:cs="Arial" w:ascii="Arial" w:hAnsi="Arial"/>
          <w:sz w:val="26"/>
          <w:szCs w:val="20"/>
        </w:rPr>
        <w:t> </w:t>
      </w:r>
      <w:r>
        <w:rPr>
          <w:rFonts w:cs="Arial" w:ascii="Arial" w:hAnsi="Arial"/>
          <w:color w:val="000000"/>
          <w:spacing w:val="-8"/>
          <w:w w:val="104"/>
          <w:sz w:val="26"/>
          <w:szCs w:val="23"/>
        </w:rPr>
        <w:t>i studentów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pacing w:val="-8"/>
          <w:w w:val="104"/>
          <w:sz w:val="26"/>
          <w:szCs w:val="23"/>
        </w:rPr>
        <w:t>Komponentami programu SOCRATES są COMENIUS i LINGUA. Program SOCRATES - COMENIUS</w:t>
      </w:r>
      <w:r>
        <w:rPr>
          <w:rFonts w:cs="Arial" w:ascii="Arial" w:hAnsi="Arial"/>
          <w:color w:val="000000"/>
          <w:spacing w:val="-5"/>
          <w:sz w:val="26"/>
          <w:szCs w:val="25"/>
        </w:rPr>
        <w:t xml:space="preserve"> skierowany jest do wszelkiego rodzaju przedszkoli, szkół podstawowych, średnich oraz ośrodków pozaszkolnych posiadających uprawnienia do nauczania. Wspiera on inicjatywy mające na celu podniesienie jakości edukacji szkolnej i promowanie świadomości wymiaru europejskiego w procesach edukacyjnych. Ma na celu także wzbogacanie i uzupełnianie systemów edukacyjnych krajów uczestniczących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-5"/>
          <w:sz w:val="26"/>
          <w:szCs w:val="25"/>
        </w:rPr>
      </w:pPr>
      <w:r>
        <w:rPr>
          <w:rFonts w:cs="Arial" w:ascii="Arial" w:hAnsi="Arial"/>
          <w:color w:val="000000"/>
          <w:spacing w:val="-5"/>
          <w:sz w:val="26"/>
          <w:szCs w:val="25"/>
        </w:rPr>
        <w:t>COMENIUS przyczynia się do poprawy jakości kształcenia i wzmocnienia europejskiego wymiaru edukacji szkolnej poprzez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color w:val="000000"/>
          <w:spacing w:val="-6"/>
          <w:w w:val="104"/>
          <w:sz w:val="26"/>
          <w:szCs w:val="23"/>
        </w:rPr>
        <w:t xml:space="preserve">     </w:t>
      </w:r>
      <w:r>
        <w:rPr>
          <w:rFonts w:eastAsia="Wingdings" w:cs="Wingdings" w:ascii="Wingdings" w:hAnsi="Wingdings"/>
          <w:color w:val="000000"/>
          <w:spacing w:val="-6"/>
          <w:w w:val="104"/>
          <w:sz w:val="26"/>
          <w:szCs w:val="23"/>
        </w:rPr>
        <w:t></w:t>
      </w:r>
      <w:r>
        <w:rPr>
          <w:rFonts w:eastAsia="Arial" w:cs="Arial" w:ascii="Arial" w:hAnsi="Arial"/>
          <w:color w:val="000000"/>
          <w:spacing w:val="-6"/>
          <w:w w:val="104"/>
          <w:sz w:val="26"/>
          <w:szCs w:val="23"/>
        </w:rPr>
        <w:t xml:space="preserve"> </w:t>
      </w:r>
      <w:r>
        <w:rPr>
          <w:rFonts w:cs="Arial" w:ascii="Arial" w:hAnsi="Arial"/>
          <w:color w:val="000000"/>
          <w:spacing w:val="-6"/>
          <w:w w:val="104"/>
          <w:sz w:val="26"/>
          <w:szCs w:val="23"/>
        </w:rPr>
        <w:t>wspieranie międzynarodowej współpracy oraz wymiany między              szkołami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chęcanie uczestników do opracowywania innowacyjnych metod nauczania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mowanie działań służących rozpowszechnianiu sprawdzonych rozwiązań i innowacji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mowanie nauki języków obcych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mowanie zastosowań technologii informatyczno – komunikacyjnych w edukacji szkolnej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ram SOCRATES LINGUA obejmuje działania mające na celu podniesie jakości nauki i nauczania języków obcych. Jest on adresowany do wszystkich poziomów i sektorów edukacji i uzupełnia działania związane z nauką języków  zawarte w innych komponentach SOCRATES-a.  W ramach programu LINGUA  uczniowie mogą wyjeżdżać za granicę do swoich  partnerów z krajów Unii Europejskiej i wspólnie z nimi pracować nad projektami językowymi o tematyce związanej z treścią programów szkolnych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wielu szkołach realizacja edukacji europejskiej wspomagana jest przez samorządy terytorialne. Doświadczają tej pomocy w szczególności szkoły z tych gmin i powiatów, których władze lokalne współpracują z samorządami innych państw europejskich np. w ramach miast partnerskich i zainteresowane są rozszerzeniem tej współpracy na obszar szkolny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akże organizacje pozarządowe są istotnym partnerem dla szkół i nauczycieli zajmujących się tematyką europejską. Szczególną rolę organizacje pozarządowe odgrywają we wspieraniu szkolnych klubów europejskich.</w:t>
      </w:r>
    </w:p>
    <w:p>
      <w:pPr>
        <w:pStyle w:val="TextBody"/>
        <w:ind w:firstLine="708"/>
        <w:jc w:val="both"/>
        <w:rPr/>
      </w:pPr>
      <w:r>
        <w:rPr/>
        <w:t xml:space="preserve">Istnieje też szereg programów wspierających bilateralną działalność edukacyjną, najwięcej w zakresie współpracy polsko-niemieckiej. Wymienić tutaj można: </w:t>
      </w:r>
      <w:r>
        <w:rPr>
          <w:spacing w:val="-5"/>
        </w:rPr>
        <w:t xml:space="preserve">Fundację Współpracy Polsko-Niemieckiej, Polsko-Niemiecką Współpracę Młodzieży </w:t>
      </w:r>
      <w:r>
        <w:rPr>
          <w:spacing w:val="-6"/>
        </w:rPr>
        <w:t xml:space="preserve">(Jugendwerk), Międzynarodowy Dom Spotkań Młodzieży w Krzyżowej, Polsko-Niemieckie </w:t>
      </w:r>
      <w:r>
        <w:rPr>
          <w:spacing w:val="-7"/>
        </w:rPr>
        <w:t xml:space="preserve">Centrum Młodzieży w Olsztynie, Dom Pojednania i Spotkań  im. Św. Maksymiliana  Kolbego </w:t>
      </w:r>
      <w:r>
        <w:rPr>
          <w:spacing w:val="-1"/>
        </w:rPr>
        <w:t xml:space="preserve">w Gdańsku, Dom Spotkań im. Angelusa </w:t>
      </w:r>
    </w:p>
    <w:p>
      <w:pPr>
        <w:pStyle w:val="TextBody"/>
        <w:jc w:val="both"/>
        <w:rPr>
          <w:spacing w:val="-8"/>
        </w:rPr>
      </w:pPr>
      <w:r>
        <w:rPr>
          <w:spacing w:val="-1"/>
        </w:rPr>
        <w:t xml:space="preserve">Silesiusa we Wrocławiu, Wspólnotę Kulturową  </w:t>
      </w:r>
      <w:r>
        <w:rPr>
          <w:spacing w:val="-6"/>
        </w:rPr>
        <w:t xml:space="preserve">„Borussia" w Olsztynie, Akademię Europejską w Kulicach, Fundację Europejskie Spotkania </w:t>
      </w:r>
      <w:r>
        <w:rPr/>
        <w:t xml:space="preserve">Kaszubskie w Krokowej. Ponadto można wspomnieć o niemieckich fundacjach działających w Polsce (m.in. Fundacja F. Eberta, Fundacja K. Adenauera, Fundacja Boscha, Fundacja </w:t>
      </w:r>
      <w:r>
        <w:rPr>
          <w:spacing w:val="-5"/>
        </w:rPr>
        <w:t xml:space="preserve">Neumanna) i niemieckich instytutach (m.in. Instytut Goethego, Niemiecki Instytut </w:t>
      </w:r>
      <w:r>
        <w:rPr/>
        <w:t xml:space="preserve">Historyczny). </w:t>
      </w:r>
    </w:p>
    <w:p>
      <w:pPr>
        <w:pStyle w:val="Footnote"/>
        <w:spacing w:lineRule="auto" w:line="360"/>
        <w:jc w:val="both"/>
        <w:rPr/>
      </w:pPr>
      <w:r>
        <w:rPr>
          <w:rFonts w:cs="Arial" w:ascii="Arial" w:hAnsi="Arial"/>
          <w:i/>
          <w:iCs/>
          <w:spacing w:val="-8"/>
          <w:sz w:val="26"/>
        </w:rPr>
        <w:t xml:space="preserve">Informacja sporządzona </w:t>
      </w:r>
      <w:r>
        <w:rPr>
          <w:rFonts w:cs="Arial" w:ascii="Arial" w:hAnsi="Arial"/>
          <w:i/>
          <w:iCs/>
          <w:sz w:val="26"/>
        </w:rPr>
        <w:t xml:space="preserve"> na podstawie M. Sielatycki: Edukacja europejska w Polsce – krótka diagnoza stanu oraz wyzwania, CODN Warszawa 2000.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/>
          <w:i/>
          <w:iCs/>
          <w:sz w:val="26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II.  CZĘŚĆ</w:t>
      </w:r>
    </w:p>
    <w:p>
      <w:pPr>
        <w:pStyle w:val="TextBody"/>
        <w:jc w:val="both"/>
        <w:rPr>
          <w:b/>
          <w:b/>
          <w:bCs/>
          <w:spacing w:val="-8"/>
          <w:sz w:val="32"/>
        </w:rPr>
      </w:pPr>
      <w:r>
        <w:rPr>
          <w:b/>
          <w:bCs/>
          <w:spacing w:val="-8"/>
          <w:sz w:val="32"/>
        </w:rPr>
        <w:t>Podmioty przygotowujące nauczycieli w zakresie edukacji         europejskiej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ganizacja procesu edukacji europejskiej i jej efekty zależą w głównej mierze od przygotowania merytoryczno – metodycznego nauczycieli i funkcjonowania systemu doskonalenia zawodowego. Denis de Rougemont w „Liście otwartym do Europejczyków” w sugestywny sposób przedstawił tę zależność: „Nie będzie Europy, jeśli nie będzie Europejczyków. Ale co ukształtuje Europejczyków, jeśli nie wychowanie? Twierdząc, że wszystko zależy od wychowania, twierdzimy, że wszystko zależy od wychowawców i od formacji, jaką otrzymują. O przyszłości zjednoczonej Europy decydują szkoły przygotowujące nauczycieli, tak długo, jak nie nastąpią w nich zmiany w kierunku antynacjonalistycznym i proeuropejskim i nie zaczną być odczuwalne ich skutki w szkolnictwie średnim naszych krajów, działaniom politycznym i ekonomicznym brak będzie mocnego gruntu pod nogami. Albowiem zanim się „stworzy Europę”, trzeba najpierw „stworzyć to, co europejskie”. A to dzieje się najpierw w umysłach.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color w:val="000000"/>
          <w:spacing w:val="-8"/>
          <w:sz w:val="25"/>
          <w:szCs w:val="25"/>
        </w:rPr>
      </w:pPr>
      <w:r>
        <w:rPr>
          <w:rFonts w:cs="Arial" w:ascii="Arial" w:hAnsi="Arial"/>
          <w:sz w:val="26"/>
        </w:rPr>
        <w:t>W Polsce głównymi podmiotami wspomagającymi nauczyciela w realizacji edukacji europejskiej są:</w:t>
      </w:r>
    </w:p>
    <w:p>
      <w:pPr>
        <w:pStyle w:val="Normal"/>
        <w:shd w:fill="FFFFFF" w:val="clear"/>
        <w:spacing w:lineRule="auto" w:line="360" w:before="295" w:after="0"/>
        <w:ind w:left="511" w:right="2050" w:hanging="0"/>
        <w:jc w:val="both"/>
        <w:rPr/>
      </w:pPr>
      <w:r>
        <w:rPr>
          <w:rFonts w:eastAsia="Wingdings" w:cs="Wingdings" w:ascii="Wingdings" w:hAnsi="Wingdings"/>
          <w:color w:val="000000"/>
          <w:spacing w:val="-8"/>
          <w:sz w:val="26"/>
          <w:szCs w:val="25"/>
        </w:rPr>
        <w:t></w:t>
      </w:r>
      <w:r>
        <w:rPr>
          <w:rFonts w:cs="Arial" w:ascii="Arial" w:hAnsi="Arial"/>
          <w:color w:val="000000"/>
          <w:spacing w:val="-8"/>
          <w:sz w:val="26"/>
          <w:szCs w:val="25"/>
        </w:rPr>
        <w:t>   </w:t>
      </w:r>
      <w:r>
        <w:rPr>
          <w:rFonts w:cs="Arial" w:ascii="Arial" w:hAnsi="Arial"/>
          <w:color w:val="000000"/>
          <w:spacing w:val="-8"/>
          <w:sz w:val="26"/>
          <w:szCs w:val="25"/>
        </w:rPr>
        <w:t xml:space="preserve">placówki  doskonalenia  nauczycieli </w:t>
        <w:br/>
      </w:r>
      <w:r>
        <w:rPr>
          <w:rFonts w:eastAsia="Wingdings" w:cs="Wingdings" w:ascii="Wingdings" w:hAnsi="Wingdings"/>
          <w:color w:val="000000"/>
          <w:spacing w:val="-8"/>
          <w:sz w:val="26"/>
          <w:szCs w:val="25"/>
        </w:rPr>
        <w:t></w:t>
      </w:r>
      <w:r>
        <w:rPr>
          <w:rFonts w:cs="Arial" w:ascii="Arial" w:hAnsi="Arial"/>
          <w:color w:val="000000"/>
          <w:spacing w:val="-8"/>
          <w:sz w:val="26"/>
          <w:szCs w:val="25"/>
        </w:rPr>
        <w:t>   </w:t>
      </w:r>
      <w:r>
        <w:rPr>
          <w:rFonts w:cs="Arial" w:ascii="Arial" w:hAnsi="Arial"/>
          <w:color w:val="000000"/>
          <w:spacing w:val="-9"/>
          <w:sz w:val="26"/>
          <w:szCs w:val="25"/>
        </w:rPr>
        <w:t xml:space="preserve">uczelnie  wyższe </w:t>
        <w:br/>
      </w:r>
      <w:r>
        <w:rPr>
          <w:rFonts w:eastAsia="Wingdings" w:cs="Wingdings" w:ascii="Wingdings" w:hAnsi="Wingdings"/>
          <w:color w:val="000000"/>
          <w:spacing w:val="-8"/>
          <w:sz w:val="26"/>
          <w:szCs w:val="25"/>
        </w:rPr>
        <w:t></w:t>
      </w:r>
      <w:r>
        <w:rPr>
          <w:rFonts w:cs="Arial" w:ascii="Arial" w:hAnsi="Arial"/>
          <w:color w:val="000000"/>
          <w:spacing w:val="-8"/>
          <w:sz w:val="26"/>
          <w:szCs w:val="25"/>
        </w:rPr>
        <w:t xml:space="preserve">   samorządy  terytorialne                                             </w:t>
      </w:r>
      <w:r>
        <w:rPr>
          <w:rFonts w:eastAsia="Wingdings" w:cs="Wingdings" w:ascii="Wingdings" w:hAnsi="Wingdings"/>
          <w:color w:val="000000"/>
          <w:spacing w:val="-8"/>
          <w:sz w:val="26"/>
          <w:szCs w:val="25"/>
        </w:rPr>
        <w:t></w:t>
      </w:r>
      <w:r>
        <w:rPr>
          <w:rFonts w:cs="Arial" w:ascii="Arial" w:hAnsi="Arial"/>
          <w:color w:val="000000"/>
          <w:spacing w:val="-8"/>
          <w:sz w:val="26"/>
          <w:szCs w:val="25"/>
        </w:rPr>
        <w:t xml:space="preserve">   organizacje  pozarządowe </w:t>
        <w:br/>
      </w:r>
      <w:r>
        <w:rPr>
          <w:rFonts w:eastAsia="Wingdings" w:cs="Wingdings" w:ascii="Wingdings" w:hAnsi="Wingdings"/>
          <w:color w:val="000000"/>
          <w:spacing w:val="-8"/>
          <w:sz w:val="26"/>
          <w:szCs w:val="25"/>
        </w:rPr>
        <w:t></w:t>
      </w:r>
      <w:r>
        <w:rPr>
          <w:rFonts w:cs="Arial" w:ascii="Arial" w:hAnsi="Arial"/>
          <w:color w:val="000000"/>
          <w:spacing w:val="-8"/>
          <w:sz w:val="26"/>
          <w:szCs w:val="25"/>
        </w:rPr>
        <w:t xml:space="preserve">   </w:t>
      </w:r>
      <w:r>
        <w:rPr>
          <w:rFonts w:cs="Arial" w:ascii="Arial" w:hAnsi="Arial"/>
          <w:color w:val="000000"/>
          <w:spacing w:val="-9"/>
          <w:sz w:val="26"/>
          <w:szCs w:val="25"/>
        </w:rPr>
        <w:t>partnerzy zagraniczni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TextBody"/>
        <w:ind w:firstLine="720"/>
        <w:jc w:val="both"/>
        <w:rPr/>
      </w:pPr>
      <w:r>
        <w:rPr/>
        <w:t>Z najszerszą ofertą form doskonalenia zawodowego występują placówki doskonalenia nauczycieli.</w:t>
      </w:r>
      <w:r>
        <w:rPr>
          <w:spacing w:val="-5"/>
        </w:rPr>
        <w:t xml:space="preserve"> Wiele z nich utworzyło </w:t>
      </w:r>
      <w:r>
        <w:rPr>
          <w:spacing w:val="-6"/>
        </w:rPr>
        <w:t>stanowiska konsultantów ds. EE,  niektóre wydzieliły specjalistyczne komórki</w:t>
      </w:r>
      <w:r>
        <w:rPr/>
        <w:t xml:space="preserve"> </w:t>
      </w:r>
      <w:r>
        <w:rPr>
          <w:spacing w:val="-4"/>
        </w:rPr>
        <w:t>organizacyjne. Wiele ośrodków  wspomaga nauczycieli publikując opracowania metodyczne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pacing w:val="-3"/>
        </w:rPr>
        <w:t xml:space="preserve">Spośród centralnych </w:t>
      </w:r>
      <w:r>
        <w:rPr/>
        <w:t xml:space="preserve">placówek doskonalenia nauczycieli podległych bezpośrednio MEN w zakresie tematyki </w:t>
      </w:r>
      <w:r>
        <w:rPr>
          <w:spacing w:val="-1"/>
        </w:rPr>
        <w:t xml:space="preserve">europejskich specjalizuje się Centralny Ośrodek Doskonalenia Nauczycieli (w strukturze </w:t>
      </w:r>
      <w:r>
        <w:rPr>
          <w:spacing w:val="-6"/>
        </w:rPr>
        <w:t xml:space="preserve">Ośrodka funkcjonuje    Pracownia    Edukacji    Obywatelskiej i Europejskiej). CODN </w:t>
      </w:r>
      <w:r>
        <w:rPr/>
        <w:t xml:space="preserve">przeprowadził m in. w  latach 1996 - 97 największy  program  edukacyjny  z  tego zakresu -program </w:t>
      </w:r>
    </w:p>
    <w:p>
      <w:pPr>
        <w:pStyle w:val="TextBody"/>
        <w:jc w:val="both"/>
        <w:rPr/>
      </w:pPr>
      <w:r>
        <w:rPr/>
        <w:t xml:space="preserve">SIERRA-PEIE (w ramach PHARE). Wspólnie z 7 wojewódzkimi placówkami </w:t>
      </w:r>
      <w:r>
        <w:rPr>
          <w:spacing w:val="-2"/>
        </w:rPr>
        <w:t xml:space="preserve">doskonalenia i 7 organizacjami  pozarządowymi  wyszkolono ponad l500 nauczycieli, </w:t>
      </w:r>
      <w:r>
        <w:rPr>
          <w:spacing w:val="-6"/>
        </w:rPr>
        <w:t xml:space="preserve">przygotowano 20-osobową grupę trenerską i opracowano multimedialny pakiet edukacyjny </w:t>
      </w:r>
      <w:r>
        <w:rPr>
          <w:spacing w:val="-2"/>
        </w:rPr>
        <w:t xml:space="preserve">„Europa na co dzień" (zawierający podręcznik dla ucznia, podręcznik dla nauczyciela - w </w:t>
      </w:r>
      <w:r>
        <w:rPr>
          <w:spacing w:val="-7"/>
        </w:rPr>
        <w:t xml:space="preserve">sumie ponad 800 stron, kasetę wideo, CD-ROM z programem komputerowym, CD z muzyką </w:t>
      </w:r>
      <w:r>
        <w:rPr>
          <w:spacing w:val="-5"/>
        </w:rPr>
        <w:t xml:space="preserve">europejską, zestaw foliogramów, plakat i aplikację internetową. Ośrodek wydał w ostatnich </w:t>
      </w:r>
      <w:r>
        <w:rPr>
          <w:spacing w:val="-4"/>
        </w:rPr>
        <w:t xml:space="preserve">latach szereg innych opracowań z zakresu europejskiego wymiaru nauczania - „Integrująca </w:t>
      </w:r>
      <w:r>
        <w:rPr>
          <w:spacing w:val="-6"/>
        </w:rPr>
        <w:t xml:space="preserve">się Europa", „Europa - twoja długoterminowa lokata", „Partnerzy - Polacy i Niemcy w nowej </w:t>
      </w:r>
      <w:r>
        <w:rPr/>
        <w:t xml:space="preserve">Europie",  „Sąsiedzi - Polacy i Ukraińcy w nowej  Europie",  „Kluby Europejskie”. </w:t>
      </w:r>
    </w:p>
    <w:p>
      <w:pPr>
        <w:pStyle w:val="Footnote"/>
        <w:spacing w:lineRule="auto" w:line="360"/>
        <w:jc w:val="both"/>
        <w:rPr/>
      </w:pPr>
      <w:r>
        <w:rPr>
          <w:rFonts w:cs="Arial" w:ascii="Arial" w:hAnsi="Arial"/>
          <w:i/>
          <w:iCs/>
          <w:spacing w:val="-8"/>
          <w:sz w:val="26"/>
        </w:rPr>
        <w:t xml:space="preserve">Informacja sporządzona </w:t>
      </w:r>
      <w:r>
        <w:rPr>
          <w:rFonts w:cs="Arial" w:ascii="Arial" w:hAnsi="Arial"/>
          <w:i/>
          <w:iCs/>
          <w:sz w:val="26"/>
        </w:rPr>
        <w:t xml:space="preserve"> na podstawie M. Sielatycki: Edukacja europejska w Polsce – krótka diagnoza stanu oraz wyzwania, CODN Warszawa 2000.</w:t>
      </w:r>
    </w:p>
    <w:p>
      <w:pPr>
        <w:pStyle w:val="TextBody"/>
        <w:ind w:firstLine="708"/>
        <w:jc w:val="both"/>
        <w:rPr/>
      </w:pPr>
      <w:r>
        <w:rPr/>
        <w:t xml:space="preserve">Także, uczelnie wyższe prowadzą studia podyplomowe dla nauczycieli z zakresu edukacji europejskiej, szczególnie aktywne w tym względzie są Centra Europejskie przy uniwersytetach. Również uczelnie niepubliczne są aktywne  na wspomnianym  polu, czego  przykładem może być Wyższa Szkoła </w:t>
      </w:r>
    </w:p>
    <w:p>
      <w:pPr>
        <w:pStyle w:val="TextBody"/>
        <w:jc w:val="both"/>
        <w:rPr/>
      </w:pPr>
      <w:r>
        <w:rPr/>
        <w:t>Humanistyczna w</w:t>
      </w:r>
      <w:r>
        <w:rPr>
          <w:color w:val="000000"/>
          <w:sz w:val="25"/>
          <w:szCs w:val="25"/>
        </w:rPr>
        <w:t xml:space="preserve"> Pułtusku. Oferta w zakresie </w:t>
      </w:r>
      <w:r>
        <w:rPr>
          <w:color w:val="000000"/>
          <w:spacing w:val="-7"/>
          <w:sz w:val="25"/>
          <w:szCs w:val="25"/>
        </w:rPr>
        <w:t>dokształcania nauczycieli na rzecz Europy  jest  w  dużej  części  zasługą  programu TEMUS.</w:t>
        <w:br/>
        <w:t xml:space="preserve">           </w:t>
      </w:r>
      <w:r>
        <w:rPr/>
        <w:t xml:space="preserve">Samorządy terytorialne wspomagają nauczycieli w realizacji edukacji europejskiej na kilka sposobów, poprzez działalność doradców metodycznych, których zatrudniają (wielu z nich specjalizuje się w tematyce europejskiej   </w:t>
        <w:br/>
        <w:t>i  udziela  informacji  o  możliwości  doskonalenia  i  dokształcania  się)  oraz</w:t>
      </w:r>
    </w:p>
    <w:p>
      <w:pPr>
        <w:pStyle w:val="TextBody"/>
        <w:jc w:val="both"/>
        <w:rPr/>
      </w:pPr>
      <w:r>
        <w:rPr/>
        <w:t xml:space="preserve">poprzez współpracę z samorządami innych państw europejskich </w:t>
        <w:br/>
        <w:t>(np. w ramach ruchu miast partnerskich</w:t>
      </w:r>
      <w:r>
        <w:rPr>
          <w:color w:val="000000"/>
          <w:sz w:val="25"/>
          <w:szCs w:val="25"/>
        </w:rPr>
        <w:t>), w którą angażują nauczycieli).</w:t>
      </w:r>
    </w:p>
    <w:p>
      <w:pPr>
        <w:pStyle w:val="TextBody"/>
        <w:ind w:firstLine="720"/>
        <w:jc w:val="both"/>
        <w:rPr/>
      </w:pPr>
      <w:r>
        <w:rPr/>
        <w:t xml:space="preserve">Istotnym partnerem dla szkół i nauczycieli </w:t>
      </w:r>
      <w:r>
        <w:rPr>
          <w:spacing w:val="-5"/>
        </w:rPr>
        <w:t>zajmujących się tematyką europejską</w:t>
      </w:r>
      <w:r>
        <w:rPr/>
        <w:t xml:space="preserve"> są także proeuropejskie organizacje pozarządowe;</w:t>
      </w:r>
      <w:r>
        <w:rPr>
          <w:spacing w:val="-5"/>
        </w:rPr>
        <w:t xml:space="preserve"> w Polsce funkcjonuje ich ponad 200. </w:t>
      </w:r>
      <w:r>
        <w:rPr>
          <w:spacing w:val="-6"/>
        </w:rPr>
        <w:t xml:space="preserve">Ich najpełniejszą bazę zawiera aktualizowany każdego </w:t>
      </w:r>
      <w:r>
        <w:rPr>
          <w:spacing w:val="-2"/>
        </w:rPr>
        <w:t>roku Almanach polskich pozarządowych organizacji proeuropejskich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publikowany przez </w:t>
      </w:r>
      <w:r>
        <w:rPr>
          <w:spacing w:val="-1"/>
        </w:rPr>
        <w:t xml:space="preserve">Polską Fundację imienia Roberta Schumana). </w:t>
      </w:r>
    </w:p>
    <w:p>
      <w:pPr>
        <w:pStyle w:val="TextBody"/>
        <w:jc w:val="both"/>
        <w:rPr>
          <w:color w:val="000000"/>
          <w:spacing w:val="-9"/>
          <w:szCs w:val="25"/>
        </w:rPr>
      </w:pPr>
      <w:r>
        <w:rPr>
          <w:spacing w:val="-1"/>
        </w:rPr>
        <w:t>Najważniejsze z nich to: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color w:val="000000"/>
          <w:spacing w:val="-5"/>
          <w:szCs w:val="25"/>
        </w:rPr>
        <w:t xml:space="preserve">Polska Rada Ruchu Europejskiego, Fundacja „Krzyżowa" dla Porozumienia Europejskiego, </w:t>
      </w:r>
      <w:r>
        <w:rPr>
          <w:color w:val="000000"/>
          <w:spacing w:val="-3"/>
          <w:szCs w:val="25"/>
        </w:rPr>
        <w:t xml:space="preserve">Europejskie Centrum Współpracy Młodzieży, Katolickie Biuro Informacji i Inicjatyw </w:t>
      </w:r>
      <w:r>
        <w:rPr>
          <w:color w:val="000000"/>
          <w:spacing w:val="-6"/>
          <w:szCs w:val="25"/>
        </w:rPr>
        <w:t xml:space="preserve">Europejskich (OCIPE), Studium Generale Europa, Europejskie Forum Studentów (AEGEE), </w:t>
      </w:r>
      <w:r>
        <w:rPr>
          <w:color w:val="000000"/>
          <w:spacing w:val="-4"/>
          <w:szCs w:val="25"/>
        </w:rPr>
        <w:t xml:space="preserve">Europejskie Partnerstwo Młodych „Amicita", Komitet Europejski w Wałbrzychu, Gdańska </w:t>
      </w:r>
      <w:r>
        <w:rPr>
          <w:color w:val="000000"/>
          <w:spacing w:val="-3"/>
          <w:szCs w:val="25"/>
        </w:rPr>
        <w:t xml:space="preserve">Fundacja Integracji Europejskiej oraz wspomniana już Fundacja R Schumana Organizacje </w:t>
      </w:r>
      <w:r>
        <w:rPr>
          <w:color w:val="000000"/>
          <w:spacing w:val="-5"/>
          <w:szCs w:val="25"/>
        </w:rPr>
        <w:t xml:space="preserve">pozarządowe prowadzą szereg projektów edukacyjnych, np. Polskie Spotkania Europejskie, </w:t>
      </w:r>
      <w:r>
        <w:rPr>
          <w:color w:val="000000"/>
          <w:spacing w:val="-4"/>
          <w:szCs w:val="25"/>
        </w:rPr>
        <w:t xml:space="preserve">Przez edukacją do Europy, Młodzi - rolnictwo - Unia Europejska, Eurobus, ABC Europy, </w:t>
      </w:r>
      <w:r>
        <w:rPr>
          <w:color w:val="000000"/>
          <w:spacing w:val="-6"/>
          <w:szCs w:val="25"/>
        </w:rPr>
        <w:t>Okrągły stół Szkolnych Klubów</w:t>
      </w:r>
      <w:r>
        <w:rPr>
          <w:i/>
          <w:iCs/>
          <w:color w:val="000000"/>
          <w:spacing w:val="-6"/>
          <w:szCs w:val="25"/>
        </w:rPr>
        <w:t xml:space="preserve"> </w:t>
      </w:r>
      <w:r>
        <w:rPr>
          <w:color w:val="000000"/>
          <w:spacing w:val="-6"/>
          <w:szCs w:val="25"/>
        </w:rPr>
        <w:t xml:space="preserve">Europejskich, wydają kilka czasopism - np. Polski  Kalendarz  </w:t>
      </w:r>
      <w:r>
        <w:rPr>
          <w:color w:val="000000"/>
          <w:spacing w:val="-7"/>
          <w:szCs w:val="25"/>
        </w:rPr>
        <w:t>Europejski,</w:t>
      </w:r>
      <w:r>
        <w:rPr>
          <w:i/>
          <w:iCs/>
          <w:color w:val="000000"/>
          <w:spacing w:val="-7"/>
          <w:szCs w:val="25"/>
        </w:rPr>
        <w:t xml:space="preserve"> </w:t>
      </w:r>
      <w:r>
        <w:rPr>
          <w:color w:val="000000"/>
          <w:spacing w:val="-7"/>
          <w:szCs w:val="25"/>
        </w:rPr>
        <w:t>Europejczyk.</w:t>
      </w:r>
    </w:p>
    <w:p>
      <w:pPr>
        <w:pStyle w:val="TextBody"/>
        <w:ind w:firstLine="708"/>
        <w:jc w:val="both"/>
        <w:rPr>
          <w:color w:val="000000"/>
          <w:spacing w:val="-9"/>
          <w:szCs w:val="25"/>
        </w:rPr>
      </w:pPr>
      <w:r>
        <w:rPr>
          <w:color w:val="000000"/>
          <w:spacing w:val="-9"/>
          <w:szCs w:val="25"/>
        </w:rPr>
        <w:t xml:space="preserve">Atrakcyjne formy doskonalenia zawodowego powstawały także i nadal powstają w ramach Europejskich projektów doskonalenia zawodowego COMENIUS i LINGUA.  Projekty  COMENIUS  mają  na  celu przygotowanie  kursów  i  materiałów </w:t>
      </w:r>
    </w:p>
    <w:p>
      <w:pPr>
        <w:pStyle w:val="TextBody"/>
        <w:jc w:val="both"/>
        <w:rPr>
          <w:color w:val="000000"/>
          <w:spacing w:val="-9"/>
          <w:szCs w:val="25"/>
        </w:rPr>
      </w:pPr>
      <w:r>
        <w:rPr>
          <w:color w:val="000000"/>
          <w:spacing w:val="-9"/>
          <w:szCs w:val="25"/>
        </w:rPr>
        <w:t>dydaktycznych służących podnoszeniu kwalifikacji kadry edukacyjnej, zacieśnienie współpracy pomiędzy ośrodkami doskonalenia nauczycieli w Europie oraz promocję wykorzystania nowoczesnych technologii informatyczno – komunikacyjnych w kształceniu i doskonaleniu pracowników oświaty. Adresowane są do ośrodków doskonalenia nauczycieli, wyższych szkół pedagogicznych, kolegiów nauczycielskich, kuratoriów i innych placówek oświatowych zajmujących się kształceniem i doskonaleniem zawodowym kadry edukacyjnej.</w:t>
      </w:r>
    </w:p>
    <w:p>
      <w:pPr>
        <w:pStyle w:val="TextBody"/>
        <w:jc w:val="both"/>
        <w:rPr/>
      </w:pPr>
      <w:r>
        <w:rPr>
          <w:color w:val="000000"/>
          <w:spacing w:val="-9"/>
          <w:szCs w:val="25"/>
        </w:rPr>
        <w:tab/>
        <w:t xml:space="preserve">Projekt edukacyjny LINGUA jest innym z komponentów programu SOCRATES,   którego  adresatami  są  nauczyciele  języków  obcych. W ramach tego </w:t>
      </w:r>
    </w:p>
    <w:p>
      <w:pPr>
        <w:pStyle w:val="TextBody"/>
        <w:jc w:val="both"/>
        <w:rPr>
          <w:color w:val="000000"/>
          <w:spacing w:val="-9"/>
          <w:szCs w:val="25"/>
        </w:rPr>
      </w:pPr>
      <w:r>
        <w:rPr>
          <w:color w:val="000000"/>
          <w:spacing w:val="-9"/>
          <w:szCs w:val="25"/>
        </w:rPr>
        <w:t>programu Polska wysłała na szkolenia zagraniczne setki nauczycieli. Umiejętności zdobyte tam w czasie kursów metodycznych pomagają im wprowadzać aktywizujące metody nauczania, a co za tym idzie realizować założenia reformy oświaty w naszym kraju. Najaktywniej z tej oferty korzystały szkoły i nauczyciele Województwa Śląskiego, Opolszczyzny i Lubelszczyzny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Ø"/>
      <w:lvlJc w:val="left"/>
      <w:pPr>
        <w:tabs>
          <w:tab w:val="num" w:pos="1500"/>
        </w:tabs>
        <w:ind w:left="150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05:33:00Z</dcterms:created>
  <dc:creator>Zespół Wizytatorów z siedzibą w Kluczborku</dc:creator>
  <dc:description/>
  <dc:language>en-US</dc:language>
  <cp:lastModifiedBy>Łukasz Strzelecki</cp:lastModifiedBy>
  <cp:lastPrinted>2003-03-12T20:04:00Z</cp:lastPrinted>
  <dcterms:modified xsi:type="dcterms:W3CDTF">2003-03-12T19:04:00Z</dcterms:modified>
  <cp:revision>4</cp:revision>
  <dc:subject/>
  <dc:title>„SZKOŁA JAKO OŚRODEK EDUKACJI EUROPEJSKIEJ”</dc:title>
</cp:coreProperties>
</file>